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bookmarkStart w:id="0" w:name="_Hlk34383767"/>
      <w:bookmarkStart w:id="1" w:name="_Hlk34383342"/>
      <w:bookmarkEnd w:id="0"/>
      <w:bookmarkEnd w:id="1"/>
      <w:r>
        <w:rPr>
          <w:rFonts w:eastAsia="Times New Roman"/>
          <w:sz w:val="28"/>
          <w:szCs w:val="28"/>
        </w:rPr>
        <w:t xml:space="preserve">    </w:t>
      </w:r>
      <w:bookmarkStart w:id="2" w:name="_Hlk34311995"/>
      <w:r>
        <w:rPr>
          <w:rFonts w:eastAsia="Calibri"/>
          <w:sz w:val="28"/>
          <w:szCs w:val="28"/>
        </w:rPr>
        <w:t xml:space="preserve">МУНИЦИПАЛЬНОЕ БЮДЖЕТНОЕ ДОШКОЛЬНОЕ                       ОБРАЗОВАТЕЛЬНОЕ УЧРЕЖДЕНИЕ                                                                      «Детский сад   «Фариза» с.Центора-Юрт Грозненского                              муниципального района»                                                                  </w:t>
      </w:r>
    </w:p>
    <w:p>
      <w:pPr>
        <w:pStyle w:val="Normal"/>
        <w:spacing w:before="0" w:after="1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56210</wp:posOffset>
                </wp:positionV>
                <wp:extent cx="2839720" cy="187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                      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/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__ от «__»___201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48pt;mso-wrap-distance-left:9.05pt;mso-wrap-distance-right:9.05pt;mso-wrap-distance-top:0pt;mso-wrap-distance-bottom:0pt;margin-top:12.3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                      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/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 ___ от «__»___2019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1090</wp:posOffset>
                </wp:positionH>
                <wp:positionV relativeFrom="paragraph">
                  <wp:posOffset>101600</wp:posOffset>
                </wp:positionV>
                <wp:extent cx="2641600" cy="215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МБДОУ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З.С.Ломали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«    » _______________2019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.П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69.6pt;mso-wrap-distance-left:9.05pt;mso-wrap-distance-right:9.05pt;mso-wrap-distance-top:0pt;mso-wrap-distance-bottom:0pt;margin-top:8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ведующий МБДОУ  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___З.С.Ломалие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«    » _______________2019г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М.П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shd w:fill="FFFFFF" w:val="clear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34383767"/>
      <w:bookmarkStart w:id="4" w:name="_Hlk34383767"/>
      <w:bookmarkEnd w:id="4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_Hlk34383342"/>
      <w:bookmarkStart w:id="6" w:name="_Hlk34383342"/>
      <w:bookmarkEnd w:id="6"/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ВАРА ДО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Центора-Юрт -  2019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ab/>
      </w:r>
      <w:r>
        <w:rPr>
          <w:color w:val="000000"/>
        </w:rPr>
        <w:br/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. Настоящая должностная инструкция</w:t>
      </w:r>
      <w:r>
        <w:rPr>
          <w:color w:val="0000FF"/>
        </w:rPr>
        <w:t xml:space="preserve"> </w:t>
      </w:r>
      <w:r>
        <w:rPr>
          <w:color w:val="000000"/>
        </w:rPr>
        <w:t xml:space="preserve">разработана </w:t>
      </w:r>
      <w:r>
        <w:rPr>
          <w:color w:val="000000"/>
          <w:shd w:fill="FFFFFF" w:val="clear"/>
        </w:rPr>
        <w:t xml:space="preserve">на основе Профстандарта 33.011 </w:t>
      </w:r>
      <w:r>
        <w:rPr>
          <w:iCs/>
        </w:rPr>
        <w:t>«</w:t>
      </w:r>
      <w:hyperlink r:id="rId2">
        <w:r>
          <w:rPr>
            <w:rStyle w:val="InternetLink"/>
            <w:bCs/>
            <w:iCs/>
            <w:u w:val="single"/>
          </w:rPr>
          <w:t>Повар</w:t>
        </w:r>
      </w:hyperlink>
      <w:r>
        <w:rPr>
          <w:iCs/>
        </w:rPr>
        <w:t>», утвержденного приказом Министерства труда и социальной защиты РФ № 610н от 8 сентября 2015 г</w:t>
      </w:r>
      <w:r>
        <w:rPr>
          <w:color w:val="000000"/>
        </w:rPr>
        <w:t xml:space="preserve">; с учетом </w:t>
      </w:r>
      <w:r>
        <w:rPr>
          <w:color w:val="000000"/>
          <w:shd w:fill="FFFFFF" w:val="clear"/>
        </w:rPr>
        <w:t>Федерального Закона №273-ФЗ от 29.12.2012г «Об образовании в Российской Федерации» в редакции от 2 декабря 2019 года,</w:t>
      </w:r>
      <w:r>
        <w:rPr>
          <w:color w:val="000000"/>
        </w:rPr>
        <w:t xml:space="preserve"> в соответствии с Трудовым кодексом Российской Федерации, Уставом дошкольного образовательного учреждения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ind w:firstLine="567"/>
        <w:jc w:val="both"/>
        <w:rPr>
          <w:rFonts w:ascii="Verdana" w:hAnsi="Verdana" w:cs="Verdana"/>
          <w:i/>
          <w:i/>
          <w:iCs/>
          <w:color w:val="333333"/>
          <w:sz w:val="23"/>
          <w:szCs w:val="23"/>
        </w:rPr>
      </w:pPr>
      <w:r>
        <w:rPr>
          <w:color w:val="000000"/>
          <w:shd w:fill="FFFFFF" w:val="clear"/>
        </w:rPr>
        <w:t>1.2. Данная инструкция устанавливает основные трудовые функции, должностные обязанности повара детского сада, права, ответственность, а также взаимоотношения и связи по должности при работе в дошкольном образовательном учрежд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3. Повар назначается и освобождается от должности в установленном действующим трудовым законодательством порядке приказом заведующего дошкольным образовательным учреждени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4. Повар подчиняется заведующему дошкольным образовательным учреждением. Выполняет свои должностные обязанности под руководством шеф-повара (заведующего производством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5. Повар детского сада выполняет указания заместителя заведующего по административно-хозяйственной работе (завхоза), а также медицинского работника дошкольного образовательного учреждения по вопросам соблюдения санитарно-эпидемиологического режим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6. </w:t>
      </w:r>
      <w:r>
        <w:rPr>
          <w:color w:val="000000"/>
          <w:u w:val="single"/>
        </w:rPr>
        <w:t>На должность повара ДОУ  назначается лицо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меющее среднее профессиональное образование по программам подготовки квалифицированных рабочих (служащих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шедшее профессиональное обучение по программе профессиональной подготовки по основному производству организации питания; программе переподготовки специалист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меющее стаж работы не менее года на третьем квалификационном уровне в основном производстве организаций питания для сотрудников, имеющих профессиональное обучение (программы профессиональной подготовки по профессиям рабочих, должностям служащих, программы переподготовки рабочих, служащих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таж работы не менее шести месяцев на третьем квалификационном уровне в основном производстве организаций питания для сотрудников, имеющих среднее профессиональное образова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7. </w:t>
      </w:r>
      <w:r>
        <w:rPr>
          <w:color w:val="000000"/>
          <w:u w:val="single"/>
        </w:rPr>
        <w:t>Особые условия допуска к работе в ДОУ повара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личие медицинской книжки установленного образца, в которую вносятся результаты медицинских и лабораторных исследований, сведения о перенесенных инфекционных заболеваниях, профилактических прививка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Российской Федерации порядк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8. Выполняет свои обязанности в ДОУ (детском саду) согласно должностной инструкции повара с учетом профстандарта, трудового и хозяйственного законодательства, правил и норм охраны труда и пожарной безопасности, приказов и распоряжений заведующего дошкольным образовательным учреждени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9. </w:t>
      </w:r>
      <w:r>
        <w:rPr>
          <w:color w:val="000000"/>
          <w:u w:val="single"/>
        </w:rPr>
        <w:t>В своей деятельности повар руководствуе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ями органов управления образования всех уровней, касающихся организации питания в дошкольных образовательных учреждениях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ллективным договоро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ставом и локальными актами дошкольного образовательного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становленным цикличным 10-дневным меню для детей дошкольного возраст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етодическими рекомендациями по организации и проведению производственного контроля на объектах, занятых производством и реализацией пищевых продукт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казами, инструкциями и распоряжениями по организации питания в дошкольных образовательных организация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10. </w:t>
      </w:r>
      <w:r>
        <w:rPr>
          <w:color w:val="000000"/>
          <w:u w:val="single"/>
        </w:rPr>
        <w:t>Повар должен знать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нормативные правовые акты Российской Федерации, регулирующие деятельность дошкольных образовательных организаци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требования к качеству, срокам и условиям хранения, порционированию, оформлению и подаче блюд, напитков и кулинарных изделий разнообразного ассортимент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специфику производственной деятельности дошкольного образовательного учреждения, технологические процессы и режимы производства блюд, напитков и кулинарных издели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рецептуру и современные технологии приготовления блюд, напитков и кулинарных изделий разнообразного ассортимент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нормы расхода сырья и полуфабрикатов, используемых при производстве блюд, напитков и кулинарных изделий, правила учета и выдачи продуктов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виды технологического оборудования, используемого при производстве блюд, напитков и кулинарных изделий, технические характеристики и условия его эксплуатаци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авила, приемы и последовательность выполнения операций по</w:t>
      </w:r>
      <w:r>
        <w:rPr>
          <w:rFonts w:eastAsia="Calibri"/>
        </w:rPr>
        <w:t xml:space="preserve"> </w:t>
      </w:r>
      <w:r>
        <w:rPr>
          <w:rFonts w:eastAsia="Calibri"/>
          <w:shd w:fill="FFFFFF" w:val="clear"/>
        </w:rPr>
        <w:t>подготовке продуктов к тепловой обработке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назначение и  правила эксплуатации технологического оборудования, установленного в ДОУ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требования охраны труда, производственной санитарии и пожарной и электробезопасности в дошкольном образовательном учреждени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основы и значение питания детей раннего и дошкольного возраст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характеристику и биологическую ценность различных пищевых продуктов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особенности кулинарной обработки продуктов для детей разного возраста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график и правила закладки продуктов для приготовления готовой пищи для дете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режим и продолжительность тепловой обработки и других процессов: варки, жарки, припускания, выпечки в процессе приготовления пищи для дете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объем блюд, соответствующий возрасту воспитанников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правила пользования таблицей замены продуктов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санитарные правила содержания пищеблока в детском саду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правила личной гигиены; меры предупреждения пищевых отравлени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u w:val="single"/>
        </w:rPr>
      </w:pPr>
      <w:r>
        <w:rPr>
          <w:rFonts w:eastAsia="Calibri"/>
        </w:rPr>
        <w:t>правила и график выдачи пищ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</w:rPr>
        <w:t xml:space="preserve">1.11. </w:t>
      </w:r>
      <w:r>
        <w:rPr>
          <w:rFonts w:eastAsia="Calibri"/>
          <w:u w:val="single"/>
        </w:rPr>
        <w:t>Повар ДОУ должен уметь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производить анализ и оценку пищеблока (кухни) в материальных ресурсах и персонале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оценивать наличие сырья и материалов для приготовления блюд, напитков и кулинарных изделий и прогнозировать потребность в них в соответствии с имеющимися условиями хранения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организовывать обучение работников пищеблока (кухни) на рабочих местах технологиям приготовления блюд, напитков и кулинарных издели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изготовлять блюда, напитки и кулинарные изделия по технологическим картам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комбинировать различные способы приготовления и сочетания основных продуктов с дополнительными ингредиентами для создания гармоничных блюд, напитков и кулинарных издели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соблюдать при приготовлении блюд, напитков и кулинарных изделий требования к качеству и безопасности их приготовления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оценивать качество приготовления и безопасность готовых блюд, напитков и кулинарных изделий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составлять калькуляцию на блюда, напитки и кулинарные издел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12. Работник</w:t>
      </w:r>
      <w:r>
        <w:rPr>
          <w:color w:val="0000FF"/>
        </w:rPr>
        <w:t xml:space="preserve"> </w:t>
      </w:r>
      <w:r>
        <w:rPr>
          <w:color w:val="000000"/>
        </w:rPr>
        <w:t>должен строго соблюдать Конвенцию ООН о правах ребенка, должностную инструкцию, инструкцию по охране труда на рабочем месте, другие инструкции по охране труда при эксплуатации технологического оборудования и выполнения работ с кухонным инвентарем и оборудовани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13. Повар должен пройти обучение и иметь навыки оказания первой помощи пострадавшим, знать порядок действий при возникновении пожара или иной чрезвычайной ситуации и эвакуации в дошкольном образовательном учрежд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2. Трудовые функции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овар ДОУ выполняет следующие трудовые функци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1. </w:t>
      </w:r>
      <w:r>
        <w:rPr>
          <w:color w:val="000000"/>
          <w:u w:val="single"/>
        </w:rPr>
        <w:t>Приготовление блюд, напитков, кулинарных изделий и другой продукции разнообразного ассортимента для детей и работников в соответствии с режимом ДОУ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1. Подготовка инвентаря, оборудования и рабочего места повара к работе на пищеблоке (кухне) дошкольного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2. Приготовление блюд, напитков и кулинарных изделий для детей разного возраста в дошкольном образовательном учрежден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В рамках трудовой функции подготовки инвентаря, оборудования и рабочего места повара к работе на пищеблоке ДОУ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ежедневно готовит списки необходимых для пищеблока (кухни) продуктов и товаров, передавая их лицу, ответственному за закупк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уществляет подготовку сырья и полуфабрикатов для приготовления блюд, напитков и кулинарных издел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ценивает наличие персонала и материальных ресурсов, необходимых для приготовления блюд, напитков и кулинарных издел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нтролирует хранение и расход продуктов, используемых при производстве блюд, напитков и кулинарных издели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еспечивает подготовку рабочего места к началу рабочего дн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>В рамках трудовой функции приготовления блюд, напитков и кулинарных изделий для детей дошкольного образовательного учрежде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.1. Разрабатывает меню/ассортимент и рецепты блюд, напитков и кулинарных издел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.2. Осуществляет подготовку сырья и полуфабрикатов для приготовления блюд, напитков и кулинарных издел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2.3. </w:t>
      </w:r>
      <w:r>
        <w:rPr>
          <w:color w:val="000000"/>
          <w:u w:val="single"/>
        </w:rPr>
        <w:t>Осуществляет приготовление: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вязких, полу-вязких, протертых и рассыпчатых каш из различных круп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отварных, тушеных, запеченных, пюре и других овощных блюд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овощных, фруктовых, фруктово-овощных салатов, винегретов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мясных бульонов и бульонов из мяса птицы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вегетарианских, пюре-образных, холодных и заправочных на мясном бульоне супов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томатных, сметанных, молочных и фруктовых соусов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суфле, тефтелей, котлет, гуляша и других блюд из мясных, куриных и рыбных продуктов, субпродуктов (печени, языка)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запеканок из крупы, овощей с мясом, яиц и творога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молочных и яичных блюд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горячих и холодных напитков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компотов, киселей и других третьих блюд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витаминизированных напитков быстрого приготовления (из концентрата);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</w:rPr>
        <w:t>дрожжевого и пресного теста, выпечки из него булочек, пирожков, оладий, ватрушек и других кулинарных издел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2.4. </w:t>
      </w:r>
      <w:r>
        <w:rPr>
          <w:color w:val="000000"/>
          <w:u w:val="single"/>
        </w:rPr>
        <w:t>Контролируе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чество приготовления и безопасность блюд, напитков и кулинарных издел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хранение и расход продуктов на пищеблоке (кухне) дошкольного образовательного учре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езопасность готовых блюд, напитков и кулинарных издел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Повар дошкольного образовательного учреждения обязан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ходиться на рабочем месте в спецодежд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жедневно утром подробно знакомиться с утвержденным в ДОУ меню-раскладкой на предстоящий день, развешивать продукты, предназначенные на каждый прием пищи, в отдельную тар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блюдать соответствие веса порционных блюд выходу блюда, указанному в меню-раскладке, утвержденному в дошкольном образовательном учреждени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кулинарной обработке пищевых продуктов соблюдать технологические требова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нимать от кладовщика продукты по утвержденному в ДОУ меню-раскладке на завтрашний день под роспись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очно производить подготовку и закладку продуктов согласно меню-раскладке, утвержденному в детском сад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использовать в своей работе только вымеренную тар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блюдать правила разделки и приготовления блюд на специальных столах и специально промаркированным инвентарем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работе технологического оборудования должна быть исключена возможность контакта сырых и готовых к употреблению продукт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есь кухонный инвентарь хранить раздельно и использовать строго по назначению, не допускать использование посуды с отбитыми краями, трещинами, скопами, деформированную, с поврежденной эмалью, пластмассовую и приборы из алюми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блюдать соответствие веса порционных блюд выходу блюда, указанному в меню-раскладк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блюдать при кулинарной обработке пищевых продуктов гигиенические требования в технологических процессах приготовления блюд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первый день поступления мяса произвести его разделку на мякоть и кости, сообщив данные кладовщик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блюдать правила кулинарной обработки овощей для сохранения витамин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штучные продукты повар должен выдавать на группы по счету согласно тетради учета детей на группа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color w:val="000000"/>
          <w:u w:val="single"/>
        </w:rPr>
        <w:t>Повар ДОУ должен осуществлять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аркировку технологического оборудования, инвентаря, посуды, тары в соответствии с санитарными требованиями для сырых и готовых продукт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дачу готовой пищи только после снятия пробы медицинским работником и заведующим дошкольным образовательным учреждением с обязательной отметкой вкусовых качеств, готовности блюд и внесением соответствующей записи в бракеражный журнал готовых блюд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Повар является на работу в дошкольное образовательное учреждение строго согласно утвержденному графику работы пищеблока (кухни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6. Обеспечивает доброкачественное приготовление пищи на пищеблоке дошкольного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7. Ежедневно оставляет суточную пробу готовой порционной продукции в полном объеме, 1 блюдо и гарниры не менее 100 г. Пробу необходимо отбирать в стерильную стеклянную посуду с крышкой (гарниры и салаты в отдельную тару) и сохранять в течение 48 часов в специальном холодильнике или в специальном холодильнике, предназначенном для хранения кисломолочных продуктов при температуре +2 — +6 °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8. Фиксирует вес пищевых отходов в меню-раскладке при обработке или подготовке к приготовлению сырых продуктов (овощи, мясо, рыба, кура, фрукты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9. В процессе работы соблюдает трудовую дисциплину и установленный в детском саду режим дня, санитарно-гигиенические нормы на рабочем месте, правила и требования охраны труда и пожарной безопасности.</w:t>
      </w:r>
    </w:p>
    <w:p>
      <w:pPr>
        <w:pStyle w:val="Normal"/>
        <w:ind w:firstLine="567"/>
        <w:jc w:val="both"/>
        <w:rPr>
          <w:color w:val="000000"/>
          <w:spacing w:val="3"/>
        </w:rPr>
      </w:pPr>
      <w:r>
        <w:rPr>
          <w:color w:val="000000"/>
        </w:rPr>
        <w:t>3.10. Поддерживает надлежащий порядок на своем рабочем месте, бережно и аккуратно использует вверенное имущество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firstLine="567"/>
        <w:jc w:val="both"/>
        <w:rPr>
          <w:color w:val="000000"/>
        </w:rPr>
      </w:pPr>
      <w:r>
        <w:rPr>
          <w:color w:val="000000"/>
        </w:rPr>
        <w:t>3.11. Соблюдает культуру и этику общения с сотрудниками и коллегами по работе, этические нормы поведения в дошкольном образовательном учреждении, в быту и общественных места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2. Систематически улучшает свои знания, повышает квалификацию и профессиональное мастерство с помощью теоретической подготовки и практической деятельности, своевременно проходит периодические медицинские осмотр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вар дошкольного образовательного учреждения имеет право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. Не использовать недоброкачественные продукты для приготовления блюд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2. Вносить свои предложения по улучшению организации питания в дошкольном образовательном учреждении и в частности по улучшению работы пищеблока (кухни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3. Приостановить выполнение работ в случае выявления нарушений норм охраны труда и противопожарной безопасности, санитарно-гигиенических норм и прави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4. Требовать от администрации детского сада адекватной замены поставщика продуктов при наличии обоснованных претенз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5. На участие в управлении ДОУ в пределах своей компетенции и в порядке, установленном Уставом дошкольного образовательного учрежд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.6. На обеспечение рабочего места, соответствующего государственным нормативным требованиям охраны труда и условиям, предусмотренным коллективным договором между администрацией и работниками дошкольного образовательного учрежде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4.7. Участвовать в обсуждении проектов решений, касающихся организации питания в дошкольном образовательном учрежд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8. Запрашивать у администрации ДОУ, получать и применять информационные материалы, нормативные и правовые документы, необходимые для выполнения своих должностных обязанност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На получение от работников дошкольного образовательного учреждения информации, необходимой для осуществления своей профессиональной деятельност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0. На моральное и материальное поощрение, а также на защиту собственных интересов и интересов сотрудников дошкольного образовательного учреж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4.11. Знакомиться с проектами решений администрации дошкольного образовательного учреждения, касающимися его рабоч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2. На защиту профессиональной чести и достоинства, неразглашение дисциплинарного (служебного) расследования, исключая случаи предусмотренные законом. На защиту своих профессиональных интересов самостоятельно и (или через законного представителя, в том числе адвоката), в случае дисциплинарного или служебного расследования, связанного с несоблюдением норм профессиональной эти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3. Повар ДОУ имеет все права, предусмотренные Трудовым кодексом Российской Федерации, Уставом, Коллективным договором, Правилами внутреннего трудового распорядка и другими локальными актами дошкольного образовательного учреждения, а также право на социальные гарант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4. Повышать свою профессиональную квалификац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jc w:val="both"/>
        <w:rPr/>
      </w:pPr>
      <w:r>
        <w:rPr>
          <w:color w:val="000000"/>
        </w:rPr>
        <w:t xml:space="preserve">5.1. </w:t>
      </w:r>
      <w:r>
        <w:rPr>
          <w:color w:val="000000"/>
          <w:u w:val="single"/>
        </w:rPr>
        <w:t>Повар ДОУ несет персональную ответственнос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качество и соответствие готовых блюд меню-раскладке, утвержденному в дошкольном образовательном учрежд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соблюдение технологии приготовления блюд и своевременную выдачу питания согласно графику выдачи с соблюдением нормы готовых блю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сохранность пищевых продуктов после их вы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соблюдение режима питания в дошкольном образовательном учрежд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szCs w:val="20"/>
          <w:shd w:fill="FFFFFF" w:val="clear"/>
        </w:rPr>
      </w:pPr>
      <w:r>
        <w:rPr>
          <w:szCs w:val="20"/>
          <w:shd w:fill="FFFFFF" w:val="clear"/>
        </w:rPr>
        <w:t>за неоказание первой доврачебной помощи пострадавшему, не своевременное извещение или скрытие от администрации дошкольного образовательного учреждения несчастного случ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0" w:leader="none"/>
        </w:tabs>
        <w:ind w:left="900" w:hanging="360"/>
        <w:jc w:val="both"/>
        <w:rPr>
          <w:szCs w:val="20"/>
          <w:shd w:fill="FFFFFF" w:val="clear"/>
        </w:rPr>
      </w:pPr>
      <w:r>
        <w:rPr>
          <w:szCs w:val="20"/>
          <w:shd w:fill="FFFFFF" w:val="clear"/>
        </w:rPr>
        <w:t>за нарушение порядка действий в случае возникновения чрезвычайной ситуации и эвакуации в дошкольном образовательном учреждении.</w:t>
      </w:r>
    </w:p>
    <w:p>
      <w:pPr>
        <w:pStyle w:val="Normal"/>
        <w:jc w:val="both"/>
        <w:rPr/>
      </w:pPr>
      <w:r>
        <w:rPr>
          <w:color w:val="000000"/>
        </w:rPr>
        <w:t xml:space="preserve">5.2. За нарушение или ненадлежащее исполнение Устава и Правил внутреннего трудового распорядка, </w:t>
      </w:r>
      <w:hyperlink r:id="rId3">
        <w:r>
          <w:rPr>
            <w:rStyle w:val="InternetLink"/>
            <w:color w:val="000000"/>
          </w:rPr>
          <w:t>должностной инструкции повара ДОУ</w:t>
        </w:r>
      </w:hyperlink>
      <w:r>
        <w:rPr>
          <w:color w:val="000000"/>
        </w:rPr>
        <w:t>, законных требований заведующего детским садом и иных локальных нормативных актов, повар несет дисциплинарную ответственность в порядке, определенным трудовым законодательством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>5.3. За применение, в том числе однократное, методов воспитания, связанных с физическим и (или) психическим насилием над личностью ребенка, а также совершение иного аморального поступка повар ДОУ может быть освобожден от занимаемой должности в соответствии с Трудовым Кодексом Российской Федерации. Увольнение за данный поступок не является мерой дисциплинарной ответственности.</w:t>
      </w:r>
    </w:p>
    <w:p>
      <w:pPr>
        <w:pStyle w:val="Normal"/>
        <w:shd w:fill="FFFFFF" w:val="clear"/>
        <w:jc w:val="both"/>
        <w:rPr>
          <w:szCs w:val="20"/>
          <w:shd w:fill="FFFFFF" w:val="clear"/>
        </w:rPr>
      </w:pPr>
      <w:r>
        <w:rPr>
          <w:szCs w:val="20"/>
        </w:rPr>
        <w:t xml:space="preserve">5.4. За </w:t>
      </w:r>
      <w:r>
        <w:rPr>
          <w:szCs w:val="20"/>
          <w:shd w:fill="FFFFFF" w:val="clear"/>
        </w:rPr>
        <w:t xml:space="preserve">невыполнение требований охраны труда, несоблюдения правил пожарной безопасности, </w:t>
      </w:r>
      <w:r>
        <w:rPr>
          <w:szCs w:val="20"/>
        </w:rPr>
        <w:t>санитарно-гигиенических правил и норм повар несет ответственность в пределах определенных административным законодательством Российской Федерации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>5.5. За умышленное причинение ДОУ или участникам образовательных отношений материального ущерба в связи с исполнением (неисполнением) своих должностных обязанностей повар несёт материальную ответственность в порядке и в пределах, определенных трудовым и (или) гражданским законодательством Российской Федерации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>5.6. За правонарушения, совершенные в процессе осуществления своей профессиональной деятельности повар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 Взаимоотношения. Связи по должности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вар дошкольного образовательного учрежд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Работает в режиме нормированного рабочего дня по графику, составленному исходя из 40-часовой рабочей недели и утвержденному заведующим дошкольным образовательным учрежд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Взаимодействует в своей деятельности с медицинской сестрой, завхозом, шеф-поваром (заведующим производством) и кухонными работник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 Получает от заведующего ДОУ, шеф-повара, медицинского работника информацию нормативно-правового, организационного и хозяйственного характера, знакомится под роспись с соответствующими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Постоянно обменивается информацией по вопросам, входящим в его компетенцию, с педагогическими работниками дошкольного образовательного учреждения, заместителем заведующего по административно-хозяйственной работе (завхозом), медицинским работником.</w:t>
      </w:r>
    </w:p>
    <w:p>
      <w:pPr>
        <w:pStyle w:val="Normal"/>
        <w:shd w:fill="FFFFFF" w:val="clear"/>
        <w:jc w:val="both"/>
        <w:rPr>
          <w:szCs w:val="20"/>
          <w:shd w:fill="FFFFFF" w:val="clear"/>
        </w:rPr>
      </w:pPr>
      <w:r>
        <w:rPr>
          <w:szCs w:val="20"/>
          <w:shd w:fill="FFFFFF" w:val="clear"/>
        </w:rPr>
        <w:t>6.5. Информирует заместителя директора по административно-хозяйственной работе (завхоза), шеф-повара обо всех недостатках в организации условий его деятельности, соответствии рабочего места нормам охраны труда и пожарной безопасности. Вносит свои предложения по устранению недостатков, по оптимизации работы повара.</w:t>
      </w:r>
    </w:p>
    <w:p>
      <w:pPr>
        <w:pStyle w:val="Normal"/>
        <w:jc w:val="both"/>
        <w:rPr/>
      </w:pPr>
      <w:r>
        <w:rPr>
          <w:color w:val="000000"/>
        </w:rPr>
        <w:t>6.6. Своевременно информирует заведующего ДОУ (при отсутствии – иное должностное лицо) о</w:t>
      </w:r>
      <w:r>
        <w:rPr>
          <w:color w:val="000000"/>
          <w:spacing w:val="2"/>
          <w:shd w:fill="FFFFFF" w:val="clear"/>
        </w:rPr>
        <w:t xml:space="preserve"> несчастном случае, завхоза – о возникновении аварийных ситуаций в работе систем водоснабжения, канализации, а также при других выявленных нарушениях санитарных правил, которые создают угрозу возникновения и распространения инфекционных заболеваний и массовых отравлений в дошкольном образовательном учрежд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6.7. Всю информацию, полученную на совещаниях, семинарах, предоставляет шеф-повару (заведующему) сразу после ее получения </w:t>
      </w:r>
      <w:r>
        <w:rPr>
          <w:color w:val="FFFFFF"/>
          <w:sz w:val="8"/>
          <w:szCs w:val="8"/>
        </w:rPr>
        <w:t>http://ohrana-tryda.com/node/2100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8. Выполняет разовые поручения заведующего дошкольным образовательным учреждение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 Заключительные положен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3. Факт ознакомления работника с настояще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i/>
          <w:color w:val="000000"/>
        </w:rPr>
        <w:t>Должностную инструкцию разработал:</w:t>
      </w:r>
      <w:r>
        <w:rPr>
          <w:color w:val="000000"/>
        </w:rPr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pacing w:val="1"/>
        </w:rPr>
      </w:pPr>
      <w:r>
        <w:rPr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pacing w:val="1"/>
        </w:rPr>
      </w:pPr>
      <w:r>
        <w:rPr>
          <w:bCs/>
          <w:i/>
          <w:iCs/>
          <w:color w:val="000000"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___»_____20___г.                                        </w:t>
      </w:r>
      <w:r>
        <w:rPr/>
        <w:t xml:space="preserve">                                       _____________</w:t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inform.ru/profstandarty/33.011-povar.html" TargetMode="External"/><Relationship Id="rId3" Type="http://schemas.openxmlformats.org/officeDocument/2006/relationships/hyperlink" Target="https://ohrana-tryda.com/node/21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8:00Z</dcterms:created>
  <dc:creator>Admin</dc:creator>
  <dc:description/>
  <cp:keywords/>
  <dc:language>en-US</dc:language>
  <cp:lastModifiedBy>Луиза</cp:lastModifiedBy>
  <cp:lastPrinted>2020-04-14T02:11:00Z</cp:lastPrinted>
  <dcterms:modified xsi:type="dcterms:W3CDTF">2020-04-13T23:11:00Z</dcterms:modified>
  <cp:revision>4</cp:revision>
  <dc:subject/>
  <dc:title>Должностная инструкция заместителя директора по ИКТ (1) (копия 1).docx</dc:title>
</cp:coreProperties>
</file>